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Al termine del percorso ogni gruppo avrà a disposizione sei oggetti, oppure sei immagini. Ogni immagine dovrà essere analizzata seguendo la traccia: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3642"/>
        <w:gridCol w:w="3643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Oggetto ritrovato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Nella nostra vita lo usiamo per..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È presente nel brano del Vangelo..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Gesù lo usa per..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lavoro potrà essere analizzato e confrontato con quello proposto dagli altri </w:t>
      </w:r>
      <w:r>
        <w:rPr>
          <w:i/>
        </w:rPr>
        <w:t>Daitan</w:t>
      </w:r>
      <w:r>
        <w:rPr/>
        <w:t xml:space="preserve"> all’inizio della celebrazione penitenzial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;Arial" w:cs="Arial Unicode MS;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2:00Z</dcterms:created>
  <dc:creator>Damiano Patrese</dc:creator>
  <dc:description/>
  <cp:keywords/>
  <dc:language>en-US</dc:language>
  <cp:lastModifiedBy>Maria Gasparini</cp:lastModifiedBy>
  <dcterms:modified xsi:type="dcterms:W3CDTF">2017-03-14T10:09:00Z</dcterms:modified>
  <cp:revision>3</cp:revision>
  <dc:subject/>
  <dc:title/>
</cp:coreProperties>
</file>