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"/>
        <w:gridCol w:w="2008"/>
        <w:gridCol w:w="6870"/>
      </w:tblGrid>
      <w:tr>
        <w:trPr/>
        <w:tc>
          <w:tcPr>
            <w:tcW w:w="766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mbito</w:t>
            </w:r>
          </w:p>
        </w:tc>
        <w:tc>
          <w:tcPr>
            <w:tcW w:w="6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Kōrhaio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4950</wp:posOffset>
                  </wp:positionV>
                  <wp:extent cx="415925" cy="4044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anto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480"/>
              <w:rPr/>
            </w:pPr>
            <w:r>
              <w:rPr/>
              <w:t>1._________________________________________________2._________________________________________________3._________________________________________________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4950</wp:posOffset>
                  </wp:positionV>
                  <wp:extent cx="415925" cy="4044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Ballo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480"/>
              <w:rPr/>
            </w:pPr>
            <w:r>
              <w:rPr/>
              <w:t>1._________________________________________________2._________________________________________________3._________________________________________________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1460</wp:posOffset>
                  </wp:positionV>
                  <wp:extent cx="415925" cy="4044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Gioco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480"/>
              <w:rPr/>
            </w:pPr>
            <w:r>
              <w:rPr/>
              <w:t>1._________________________________________________2._________________________________________________3._________________________________________________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6060</wp:posOffset>
                  </wp:positionV>
                  <wp:extent cx="415925" cy="4044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Scherzo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480"/>
              <w:rPr/>
            </w:pPr>
            <w:r>
              <w:rPr/>
              <w:t>1._________________________________________________2._________________________________________________3._________________________________________________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6060</wp:posOffset>
                  </wp:positionV>
                  <wp:extent cx="415925" cy="4044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Scenetta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480"/>
              <w:rPr/>
            </w:pPr>
            <w:r>
              <w:rPr/>
              <w:t>1._________________________________________________2._________________________________________________3._________________________________________________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6060</wp:posOffset>
                  </wp:positionV>
                  <wp:extent cx="415925" cy="4044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Presentatore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480"/>
              <w:rPr/>
            </w:pPr>
            <w:r>
              <w:rPr/>
              <w:t>1._________________________________________________2._________________________________________________3.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;Arial" w:cs="Arial Unicode MS;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45:00Z</dcterms:created>
  <dc:creator>Damiano Patrese</dc:creator>
  <dc:description/>
  <cp:keywords/>
  <dc:language>en-US</dc:language>
  <cp:lastModifiedBy>Maria Gasparini</cp:lastModifiedBy>
  <dcterms:modified xsi:type="dcterms:W3CDTF">2017-03-14T10:08:00Z</dcterms:modified>
  <cp:revision>2</cp:revision>
  <dc:subject/>
  <dc:title/>
</cp:coreProperties>
</file>